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125512170"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434828969"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